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… OPZ cz.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moce dydaktyczne do przeprowadzenia doradztwa zawodoweg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ptop dla doradcy zawodowego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przęt oferowany przez dostawców powinien być nowy, dotyczy to wszystkich pozycji wymienionych poniżej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61"/>
        <w:gridCol w:w="4536"/>
        <w:gridCol w:w="17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inimalne parametry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l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Laptop dla doradcy zawodow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ptop składa się z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laptop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myszy komputerowej lub zewnętrznego gładzika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ptop spełnia następujące wymagania techniczn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) procesor CPU osiąga wydajność w teście CrossMark – co najmniej 1400 punktów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pamięć RAM– co najmniej 16 GB lub 8 GB w przypadku pamięci zunifikowanej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) pamięć masowa (SSD, eMMC, UFS) – co najmniej 512 GB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) złącza komunikacyjne – co najmniej 2 (w tym 1 złącze umożliwiające podłączenie wideo oraz 1 port obsługujący standard USB)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) klawiatura w układzie QWERTY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) zasilacz sieciowy przystosowany do polskiego systemu energetycznego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) bateri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) czas pracy laptopa przy zasilaniu bateryjnym i średnim obciążeniu powinien wynosić co najmniej 6 godzin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) Wi-Fi – co najmniej wersja 6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) Bluetooth – co najmniej wersja 5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) ekran: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kolorowy wyświetlacz,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4"/>
              </w:rPr>
              <w:t xml:space="preserve">b) przekątna – co najmniej 16 cali (ok. 40,64 cm),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4"/>
              </w:rPr>
              <w:t xml:space="preserve">c) rozdzielczość – co najmniej 1920 × 1080 (1080 p),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jasność co najmniej 250 cd/m2,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) matryca matowa (powłoka matująca) lub błyszcząc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) wbudowany mikrofon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) wbudowana kamera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) wbudowane głośniki stereo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) waga laptopa wraz z baterią nie powinna przekraczać 2,5 kg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6) wbudowane mechanizmy bezpieczeństwa dostępu do danych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rogramowanie zainstalowane na pamięci masowej lub udostępnione do nieodpłatnego pobrania przy rozpoczęciu użytkowani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64-bitowy system operacyjny posiadający polską wersję językową (oprogramowanie dostępne w ramach zakupu laptopa)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edytor tekstu z możliwością osadzania zewnętrznych obiektów i możliwością zapisywania plików również w formacie PDF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) arkusz kalkulacyjny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) aplikacja do tworzenia prezentacji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rogramowanie powinno być zaktualizowane do wersji wspieranej przez twórców i być kompatybilne z technologiami asystującymi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ducent laptopa posiad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certyfikat ISO 9001 systemu zarządzania jakością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certyfikat ISO 14001 zarządzania środowiskiem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ptop posiad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) deklarację zgodności UE i oznakowanie CE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) certyfikat TCO lub EPEAT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Laptop jest objęty co najmniej 24-miesięcznym okresem gwarancji producenta. Serwis gwarancyjny jest zlokalizowany na terytorium Rzeczypospolitej Polskiej. W przypadku naprawy realizowanej poza miejscem użytkowania laptopa wszelkie koszty związane z dostarczeniem laptopa do serwisu i z powrotem do użytkownika powinny być pokryte przez gwaranta w ramach gwarancj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Projekt „Nowatorskie kształcenie ogólne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szkołach prowadzonych przez Powiat Niżański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12:00Z</dcterms:created>
  <dc:creator>WUP Rzeszów</dc:creator>
  <dc:description/>
  <cp:keywords/>
  <dc:language>en-US</dc:language>
  <cp:lastModifiedBy>s.drygas</cp:lastModifiedBy>
  <cp:lastPrinted>2025-07-17T13:01:00Z</cp:lastPrinted>
  <dcterms:modified xsi:type="dcterms:W3CDTF">2025-07-17T11:20:00Z</dcterms:modified>
  <cp:revision>3</cp:revision>
  <dc:subject/>
  <dc:title>ZAŁĄCZNIK 10</dc:title>
</cp:coreProperties>
</file>